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CES VERBAL</w:t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</w:rPr>
        <w:t>Încheiat azi, data de …………………….. ora …………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ubsemnatul (a) ……………………………………………….……………………………………………….., Președintele Biroului electoral al secției de votare nr. ……………………………..…………… ……………………………………………………………………………………………………………...... am procedat azi data şi ora de mai sus, la predarea către domnul/a ………………………………………………….………………………………………………….…… reprezentantul/a ………….……………..……………………………………………………..…………. a încăperii în care se află depozitate buletinele de vot precum și celelalte materiale necesare organizării și desfășurării alegerilor europarlamentare și a referendumului naţional din 26 mai 2019 situată în incinta ………………………………………………………..……………………….……………………………………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momentul predării, ferestrele încăperii sunt închise prin interior şi sigilate iar uşile de acces în această încăpere (sală) sunt încuiate și sigilat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iliul aplicat atât la ferestre cât şi la uşa de acces are amprenta ștampilei Biroului electoral al secției de votare nr. ………………………………………………………………………………….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ept pentru care s-a încheiat prezentul proces verbal în două exemplare, câte unul pentru fiecare parte semnatar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 predat, </w:t>
        <w:tab/>
        <w:tab/>
        <w:tab/>
        <w:tab/>
        <w:tab/>
        <w:tab/>
        <w:tab/>
        <w:t>Am primit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…………….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ă: Se va completa sâmbătă după ora 20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CES VERBAL</w:t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Încheiat azi, data de …………………….. ora …………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ubsemnatul (a) ……………………………………………….……………………………………………….., Președintele Biroului electoral al secției de votare nr. ……………………………..…………… ……………………………………………………………………………………………………………...... am procedat azi data şi ora de mai sus, la predarea către domnul/a ………………………………………………….………………………………………………….…… reprezentantul/a ………….……………..……………………………………………………..…………. a încăperii în care se află depozitate buletinele de vot precum și celelalte materiale necesare organizării și desfășurării alegerilor europarlamentare și a referendumului naţional din 26 mai 2019 situată în incinta ………………………………………………………..……………………….……………………………………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momentul predării, ferestrele încăperii sunt închise prin interior şi sigilate iar uşile de acces în această încăpere (sală) sunt încuiate și sigilat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iliul aplicat atât la ferestre cât şi la uşa de acces are amprenta ștampilei Biroului electoral al secției de votare nr. ………………………………………………………………………………….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ept pentru care s-a încheiat prezentul proces verbal în două exemplare, câte unul pentru fiecare parte semnatar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 predat, </w:t>
        <w:tab/>
        <w:tab/>
        <w:tab/>
        <w:tab/>
        <w:tab/>
        <w:tab/>
        <w:tab/>
        <w:t>Am primit,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……………. 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otă: Se va completa sâmbătă după ora 20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28:00Z</dcterms:created>
  <dc:creator>ovidiu</dc:creator>
  <dc:description/>
  <cp:keywords/>
  <dc:language>en-US</dc:language>
  <cp:lastModifiedBy>Marius Popa</cp:lastModifiedBy>
  <cp:lastPrinted>2018-10-03T08:42:00Z</cp:lastPrinted>
  <dcterms:modified xsi:type="dcterms:W3CDTF">2019-05-14T12:04:00Z</dcterms:modified>
  <cp:revision>53</cp:revision>
  <dc:subject/>
  <dc:title/>
</cp:coreProperties>
</file>