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PROCES VERBAL</w:t>
      </w:r>
    </w:p>
    <w:p>
      <w:pPr>
        <w:pStyle w:val="Normal"/>
        <w:spacing w:lineRule="auto" w:line="276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Încheiat azi, data de ………………………. ora ………</w:t>
      </w:r>
    </w:p>
    <w:p>
      <w:pPr>
        <w:pStyle w:val="Normal"/>
        <w:spacing w:lineRule="auto" w:line="276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ubsemnatul (a)  ………….…………………………………………………………………..………….…….. reprezentantul/a ………………………………………………………………………………, am procedat azi data şi ora de mai sus, la predarea către domnul (a) …………………………….…….………………….., Președintele Biroului electoral al secției de votare nr.  ……………………………………………………... ……………………………………………………………………………………………………………………………………, a încăperii în care se află depozitate buletinele de vot precum și celelalte materiale necesare organizării și desfășurării alegerilor europarlamentare și a referendumului naţional din 26 mai 2019 situată în incinta ………………………………..……………………….………………………………………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ahoma" w:ascii="Tahoma" w:hAnsi="Tahoma"/>
        </w:rPr>
        <w:t xml:space="preserve">La momentul deschiderii, ferestrele, uşile de acces în această sală (încăpere) sunt încuiate iar sigiliul aplicat - cu amprenta ștampilei Biroului electoral al secției de votare nr.  ………………………………………………………………………………………………………………………….………… – este </w:t>
      </w:r>
      <w:r>
        <w:rPr>
          <w:rFonts w:cs="Tahoma" w:ascii="Tahoma" w:hAnsi="Tahoma"/>
          <w:b/>
        </w:rPr>
        <w:t>intact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ept pentru care s-a încheiat prezentul proces verbal în două exemplare, câte unul pentru fiecare parte semnatară.</w:t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ahoma" w:ascii="Tahoma" w:hAnsi="Tahoma"/>
        </w:rPr>
        <w:t xml:space="preserve">Am predat, </w:t>
        <w:tab/>
        <w:tab/>
        <w:tab/>
        <w:tab/>
        <w:tab/>
        <w:tab/>
        <w:tab/>
        <w:t>Am primit,</w:t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</w:t>
      </w:r>
      <w:r>
        <w:rPr>
          <w:rFonts w:cs="Tahoma" w:ascii="Tahoma" w:hAnsi="Tahoma"/>
        </w:rPr>
        <w:tab/>
        <w:tab/>
        <w:tab/>
        <w:tab/>
        <w:tab/>
        <w:t xml:space="preserve">                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tă: Se va completa duminică ora 6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lineRule="auto" w:line="276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PROCES VERBAL</w:t>
      </w:r>
    </w:p>
    <w:p>
      <w:pPr>
        <w:pStyle w:val="Normal"/>
        <w:spacing w:lineRule="auto" w:line="276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Tahoma" w:ascii="Tahoma" w:hAnsi="Tahoma"/>
        </w:rPr>
        <w:t>Încheiat azi, data de ………………………. ora ………</w:t>
      </w:r>
    </w:p>
    <w:p>
      <w:pPr>
        <w:pStyle w:val="Normal"/>
        <w:spacing w:lineRule="auto" w:line="276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ubsemnatul (a)  ………….…………………………………………………………………..………….…….. reprezentantul/a ………………………………………………………………………………, am procedat azi data şi ora de mai sus, la predarea către domnul (a) …………………………….…….………………….., Președintele Biroului electoral al secției de votare nr.  ……………………………………………………... ……………………………………………………………………………………………………………………………………, a încăperii în care se află depozitate buletinele de vot precum și celelalte materiale necesare organizării și desfășurării alegerilor europarlamentare și a referendumului naţional din 26 mai 2019 situată în incinta ………………………………..……………………….………………………………………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ahoma" w:ascii="Tahoma" w:hAnsi="Tahoma"/>
        </w:rPr>
        <w:t xml:space="preserve">La momentul deschiderii, ferestrele, uşile de acces în această sală (încăpere) sunt încuiate iar sigiliul aplicat - cu amprenta ștampilei Biroului electoral al secției de votare nr.  ………………………………………………………………………………………………………………………….………… – este </w:t>
      </w:r>
      <w:r>
        <w:rPr>
          <w:rFonts w:cs="Tahoma" w:ascii="Tahoma" w:hAnsi="Tahoma"/>
          <w:b/>
        </w:rPr>
        <w:t>intact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ept pentru care s-a încheiat prezentul proces verbal în două exemplare, câte unul pentru fiecare parte semnatară.</w:t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m predat, </w:t>
        <w:tab/>
        <w:tab/>
        <w:tab/>
        <w:tab/>
        <w:tab/>
        <w:tab/>
        <w:tab/>
        <w:t>Am primit,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</w:t>
      </w:r>
      <w:r>
        <w:rPr>
          <w:rFonts w:cs="Tahoma" w:ascii="Tahoma" w:hAnsi="Tahoma"/>
        </w:rPr>
        <w:tab/>
        <w:tab/>
        <w:tab/>
        <w:tab/>
        <w:tab/>
        <w:t xml:space="preserve">                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Notă: Se va completa duminică ora 6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.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5:16:00Z</dcterms:created>
  <dc:creator>ovidiu</dc:creator>
  <dc:description/>
  <cp:keywords/>
  <dc:language>en-US</dc:language>
  <cp:lastModifiedBy>Marius Popa</cp:lastModifiedBy>
  <cp:lastPrinted>2016-12-07T09:01:00Z</cp:lastPrinted>
  <dcterms:modified xsi:type="dcterms:W3CDTF">2019-05-14T12:03:00Z</dcterms:modified>
  <cp:revision>38</cp:revision>
  <dc:subject/>
  <dc:title/>
</cp:coreProperties>
</file>