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2205</wp:posOffset>
            </wp:positionH>
            <wp:positionV relativeFrom="paragraph">
              <wp:posOffset>22225</wp:posOffset>
            </wp:positionV>
            <wp:extent cx="2937510" cy="1168400"/>
            <wp:effectExtent l="0" t="0" r="0" b="0"/>
            <wp:wrapNone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 xml:space="preserve">ROMÂNIA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Pagina 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DEŢUL ALBA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Secţia de votare nr. _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unicipiul, oraşul, comuna _________________________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 I S T A   E L E C T O R A L Ă   S U P L I M E N T A R 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tru alegerea membrilor din România în Parlamentul European din 26 mai 2019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6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3"/>
        <w:gridCol w:w="345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616"/>
        <w:gridCol w:w="164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r. Crt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nătura alegătorulu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le și prenumele alegătorului</w:t>
            </w:r>
          </w:p>
        </w:tc>
        <w:tc>
          <w:tcPr>
            <w:tcW w:w="3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ul numeric personal*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miciliul/Reședința alegătorulu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conform mențiunilor din actul de identitat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și numărul actului de identitat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umele, prenumele şi semnătura preşedintelui biroului electoral al secţiei de votare 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umele, prenumele şi semnăturile membrilor biroului electoral al secţiei de votare care au consemnat datele de identificare ale alegătorilor în lista electorală suplimentară __________________________________________________________________________________________________________________________</w:t>
      </w: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4260</wp:posOffset>
                </wp:positionH>
                <wp:positionV relativeFrom="paragraph">
                  <wp:posOffset>49530</wp:posOffset>
                </wp:positionV>
                <wp:extent cx="539750" cy="539750"/>
                <wp:effectExtent l="5080" t="5080" r="5715" b="5715"/>
                <wp:wrapNone/>
                <wp:docPr id="2" name="" descr="L. S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. 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3.8pt;margin-top:3.9pt;width:42.4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. 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) Se va completa numai pentru alegătorii resortisanți. În cazul alegătorilor comunitari se va înscrie data nașterii.</w:t>
      </w:r>
    </w:p>
    <w:sectPr>
      <w:type w:val="nextPage"/>
      <w:pgSz w:orient="landscape" w:w="16838" w:h="11906"/>
      <w:pgMar w:left="426" w:right="396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24:00Z</dcterms:created>
  <dc:creator>Marius Popa</dc:creator>
  <dc:description/>
  <cp:keywords/>
  <dc:language>en-US</dc:language>
  <cp:lastModifiedBy>Marius Popa</cp:lastModifiedBy>
  <cp:lastPrinted>2019-05-02T14:40:00Z</cp:lastPrinted>
  <dcterms:modified xsi:type="dcterms:W3CDTF">2019-05-13T06:25:00Z</dcterms:modified>
  <cp:revision>29</cp:revision>
  <dc:subject/>
  <dc:title/>
</cp:coreProperties>
</file>